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5.2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28  » декабря 2015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амбулаторные операции, проводимые на базе амбулаторных подразделе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1843"/>
      </w:tblGrid>
      <w:tr>
        <w:trPr>
          <w:trHeight w:val="525" w:hRule="atLeast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МКБ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нозолог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стоимости одного пациенто-дня (по базовой программе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(руб.)</w:t>
            </w:r>
          </w:p>
        </w:tc>
      </w:tr>
      <w:tr>
        <w:trPr>
          <w:trHeight w:val="465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ирургические операци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ые бород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ые бородавки (множеств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08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контагиозного моллю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2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новообразования прямой ки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 образов. костей,суставов,хря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новообразования жировой тк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новообр жировой ткани(множ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мангиома и лимфангиома любой локали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мангиома и лимфангиома люб локал(мно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ач.нов.соединит.и др.мяг.тка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.нов.соед. и др.мяг.тканей(мн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(множеств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 неуточн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2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анофорный невус неуточненный (множ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ач. н/образ. кожи,керат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доброкач. н/образ.кожи,кератоз(мно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образования мол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образ-я молочной железы (мно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78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ус неопухолевый(паутин,паукообр,зве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78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ус неопух(паутин,паукообр,звез)множ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п носа(исключен аденоматоз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5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п носа(искл. аденоматозный)множ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5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езни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6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ническая трещина заднего пр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онидальная к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,3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езни ног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6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осший ного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золи и омозоле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85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ут.эпидермальные утолщения(кожный 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1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лоидный руб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улема кожи иподклеточ.выз инор т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8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генная гранул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98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генная гранулема(множеств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79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чное инородн. тело в мягких ткан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0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4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рматоц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быточ.крайняя плоть,фимоз и парафим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.дисплазия мол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75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та бартолинов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56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 целью диагностик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алиома ко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кома Кап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езнь Ходжкина(лимфогранулемат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фузная неходжкинская лимф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ферические и кожные Т-клеточ.лимфо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5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омиома матки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5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омиома матки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5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омиома матки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функция яичников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функция яичников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функция яичников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2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дром поликистоза яичников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дром поликистоза яичников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2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дром поликистоза яичников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3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ичная яичниковая недостаточность 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3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ичная яичниковая недостаточ.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28.3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ичная яичниковая недостаточ.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89.4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ш. функ.яичников,после мед.проц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89.4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ш. функ.яичников,после мед.пр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89.4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ш.функ.яичников,после мед.пр.I-I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80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метриоз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80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метриоз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80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метриоз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ое бесплодие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ое бесплодие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ое бесплодие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1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. бесплодие трубн.происх-я ЭКО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1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трубн.происх-я ЭКО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1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ск. бесплодие трубн.происх-я ЭКО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2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. бесплодие маточного происхож.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. бесплодие маточного происх. I+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2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. бесплодие маточного происх.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3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цервикального происх 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3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цервикального проис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3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 цервикального пр.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4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,связанное с муж.фак.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4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,связанное с муж.фак.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4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н бесплодие,связан. с муж.фак 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8-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формы женского бесплодия 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8,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8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формы женского бесплодия I+II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9,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97.8-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формы женского бесплод.I-III э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81,9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фтальмологические операци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2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качест.н/обр.кожи века.вкл.спай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лаз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олезни 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9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4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оз и недост. слезных про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3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4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изменения слезных прот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04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олезни слез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олезни конъюн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конъюнктивал.васкулярные б-ни и к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7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толарингологические операции                           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болезни наружного 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,8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66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нич.туботимпан.гнойный средний о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,4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омоторный ринит(ультразвук/дезинтег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1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омоторный ринит(гальваноакус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1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3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трофия адено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4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вматологические операци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60.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озит оссифицирующий трав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7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сит локтевого су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7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ателлярный бурс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9:00Z</dcterms:created>
  <dc:creator>GEG</dc:creator>
  <dc:description/>
  <cp:keywords/>
  <dc:language>en-US</dc:language>
  <cp:lastModifiedBy>secretar</cp:lastModifiedBy>
  <cp:lastPrinted>2016-02-03T12:08:00Z</cp:lastPrinted>
  <dcterms:modified xsi:type="dcterms:W3CDTF">2016-08-12T10:12:00Z</dcterms:modified>
  <cp:revision>8</cp:revision>
  <dc:subject/>
  <dc:title/>
</cp:coreProperties>
</file>